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773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476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36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20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67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8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5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19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5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0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7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92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05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18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