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841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744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3884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934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9086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035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810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333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243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696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695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281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217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794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1690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9549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9781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