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948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807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5940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2943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317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2358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7431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5631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3279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0302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863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352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7428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