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552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9083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367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3532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3014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7384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2664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6575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0915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5310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1189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3397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0619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6968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8136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