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1207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6112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1721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3855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9505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52517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4461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5837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003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5969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7312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1679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2557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0311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0307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28107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5668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