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89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829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7391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677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524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746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491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838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017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861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546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227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5705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