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27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1509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6545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2784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4509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5299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874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7482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1881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9149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5808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38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601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588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3520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