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4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29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392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67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9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6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32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346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09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47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0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822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84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39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30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49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35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