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259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282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454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730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544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492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663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800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692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898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389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257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310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