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97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270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735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43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885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147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883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303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147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045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830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28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109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773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150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