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5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896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75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510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739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77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5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02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596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95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445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149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7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79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244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844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