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43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238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655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125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680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010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812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31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551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088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374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183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262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