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33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936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710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874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850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39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637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93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161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506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065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375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281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609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10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