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6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02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64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13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106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6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74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1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00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89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26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02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307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20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30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27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98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