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08375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183393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519431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789456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284411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842003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264445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729568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887350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182958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25808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96164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841490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