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170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840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382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215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976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616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233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833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210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413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626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370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10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330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638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