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884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651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112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699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930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485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226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671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600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351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742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61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907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027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944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389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544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