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289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085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45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966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171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644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582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505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291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404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439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370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48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