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937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844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557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413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984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50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202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320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63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812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092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89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342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989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150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