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6410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712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16367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3408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3554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20515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3662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8902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32986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95576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3191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6849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86011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08919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89452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2180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2850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