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4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88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91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390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494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867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79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51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9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13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23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36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113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