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363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715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882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191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44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830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448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850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397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579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673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253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520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649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421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