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510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796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631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063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197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351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330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918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919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584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631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700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275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562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17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691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394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