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612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387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855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187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231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710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134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754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39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6092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382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196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520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