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025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23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436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78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05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991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28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6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81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36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46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00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90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6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278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