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055739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644611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303306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388874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00408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544710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479254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38251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492185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607231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90083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96838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692495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577008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750648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254840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930367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