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98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278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899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527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99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523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69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0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431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919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3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34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82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