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637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8046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1841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744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1861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7179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0008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7445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850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608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982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900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5582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447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5828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