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7169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59015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23436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73424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4806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606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19286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7779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45105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06312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5103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40032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98157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36040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46804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2623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5272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