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670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558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611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152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135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26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346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709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42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9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3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0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