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66065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60222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55481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07661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14785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6888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07433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008698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27698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55963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29758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02479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22366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59202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35134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