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0327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5396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7971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0202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5867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268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7610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5843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5585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8169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386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431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3271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6861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7658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3233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8489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