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160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44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514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271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527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583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953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799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826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44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61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9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454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