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126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45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18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232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19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868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75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65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26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88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79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544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00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701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173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