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51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462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6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352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697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384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268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05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315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11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7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7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63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81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00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508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3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