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567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411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153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236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995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96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600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986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086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72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586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2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166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