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468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78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37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335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3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89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33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284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076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33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76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929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716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293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756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