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846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931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534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020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882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393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451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261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464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349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643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762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121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523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215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734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030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