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037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400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766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95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54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25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519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07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2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953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8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3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18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