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197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005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222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273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682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522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462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93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188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510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027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024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292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190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811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