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127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849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70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868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052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94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288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564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01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44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96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947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340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37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568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657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914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