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647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7023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2786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083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4838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0260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3046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3595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140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7037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393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775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0160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