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40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91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471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114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15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47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332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238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905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3652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00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90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637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6788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243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