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855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72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123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953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72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435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073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269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565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011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873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761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027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141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989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892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630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