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09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17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520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829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19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05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98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10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59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45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775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3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93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