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831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14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28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87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07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13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540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856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59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234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934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6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634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97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0994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