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157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73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001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36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541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08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12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0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168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038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59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808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85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52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66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903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23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