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000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987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245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944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67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703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184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85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19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63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5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321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59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