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19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728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190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191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285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760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896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854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603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94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057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376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904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198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318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