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23092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9038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7721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9438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448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05835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32631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6100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83081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7457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641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2980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5728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07489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4910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1644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5394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